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安全用具检测及变压器油试验</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安全用具检测及变压器油试验</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5</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4</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1</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详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4-03T01:28:1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