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eastAsia="宋体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pPr>
      <w:r>
        <w:rPr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附件：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对</w:t>
      </w:r>
      <w:r>
        <w:rPr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310</w:t>
      </w:r>
      <w:r>
        <w:rPr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开关柜放电部位进行检测，并对更换三相穿线套管和更换三相静触头独立报价，并进行耐压试验和绝缘电阻试验。提供具有资质的有效试验报告。（设备名称：智能型中置式开关柜；型号：</w:t>
      </w:r>
      <w:r>
        <w:rPr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KYN-40.5</w:t>
      </w:r>
      <w:r>
        <w:rPr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；执行标准：</w:t>
      </w:r>
      <w:r>
        <w:rPr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GB3906</w:t>
      </w:r>
      <w:r>
        <w:rPr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；额定电压：</w:t>
      </w:r>
      <w:r>
        <w:rPr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40.5kV</w:t>
      </w:r>
      <w:r>
        <w:rPr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；额定电流：</w:t>
      </w:r>
      <w:r>
        <w:rPr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1000A</w:t>
      </w:r>
      <w:r>
        <w:rPr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；防护等级：</w:t>
      </w:r>
      <w:r>
        <w:rPr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IP4X</w:t>
      </w:r>
      <w:r>
        <w:rPr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；额定频率：</w:t>
      </w:r>
      <w:r>
        <w:rPr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50Hz</w:t>
      </w:r>
      <w:r>
        <w:rPr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；厂家：江苏东源电器集团股份有限公司）</w:t>
      </w:r>
    </w:p>
    <w:p>
      <w:pPr>
        <w:pStyle w:val="Normal"/>
        <w:rPr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0:54:01Z</dcterms:created>
  <dc:creator>周伟程</dc:creator>
  <dc:description/>
  <dc:language>en-US</dc:language>
  <cp:lastModifiedBy>爱上一只鱼</cp:lastModifiedBy>
  <dcterms:modified xsi:type="dcterms:W3CDTF">2024-02-29T00:54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364707E2994C40BC65919F1C68C520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