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盐酸合成节能改造项目闪发罐基础加固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盐酸合成节能改造项目闪发罐基础加固</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5</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按图施工。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焊工证等。</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严菊生</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3815174969</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07T01:47:0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