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氯苯事业部主装置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VOC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碱洗塔内衬搪玻璃修补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氯苯事业部主装置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VOC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碱洗塔内衬搪玻璃修补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、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搪玻璃设备制造或维修单位</w:t>
      </w:r>
      <w:r>
        <w:rPr>
          <w:rFonts w:ascii="仿宋" w:hAnsi="仿宋" w:cs="仿宋" w:eastAsia="仿宋"/>
          <w:bCs/>
          <w:color w:val="000000"/>
          <w:sz w:val="24"/>
          <w:szCs w:val="24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王涛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05280590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5-31T01:42:39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