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黑体" w:hAnsi="黑体" w:eastAsia="黑体" w:cs="黑体"/>
          <w:b/>
          <w:b/>
          <w:bCs w:val="false"/>
          <w:color w:val="000000"/>
          <w:kern w:val="2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消防泡沫车购买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val="en-US" w:eastAsia="zh-CN"/>
        </w:rPr>
        <w:t>车辆保险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招标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、投标人资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必须具有合法生产经营资质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确定中标后，在签订合同前，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需提供如下有效资质文件：《营业执照》、《税务登记证》、《组织机构代码证》（或三证合一）、一般纳税人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满足我公司保险服务需要的保险公司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投保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川消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SXF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19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GXFPM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泡沫消防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Cs/>
          <w:sz w:val="32"/>
          <w:szCs w:val="32"/>
        </w:rPr>
        <w:t>投保险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强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第三者责任险：保额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辆损失险：保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上人员责任险：保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*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驾驶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乘客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燃险：保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不计免赔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中标人应保证产品各项指标符合保险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如因投标人原因，对招标人造成影响的，招标人将向关联保险公司总部投诉。如影响严重的，招标人将依法追究投标方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kern w:val="2"/>
          <w:sz w:val="32"/>
          <w:szCs w:val="32"/>
        </w:rPr>
        <w:t>投标人在中标后无正当理由不与招标人签订合同的，将承担违约责任，列入招标人供应商负面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kern w:val="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3:00Z</dcterms:created>
  <dc:creator>胡彪</dc:creator>
  <dc:description/>
  <dc:language>en-US</dc:language>
  <cp:lastModifiedBy>Administrator</cp:lastModifiedBy>
  <cp:lastPrinted>2018-12-18T14:54:00Z</cp:lastPrinted>
  <dcterms:modified xsi:type="dcterms:W3CDTF">2023-05-26T01:33:07Z</dcterms:modified>
  <cp:revision>29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B65A5359942C3AFA1EDB707B0E3FC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