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氯乙酸装置辐射环境（外照射个人剂量）委托检测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氯乙酸装置辐射环境（外照射个人剂量）委托检测</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监测方应符合《放射工作人员个人剂量监测技术服务机构资质审定条件》的要求，并取得江苏省职业卫生技术服务机构认证资质证书</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真实有效的检测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2029</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17T02:03: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