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氯苯事业部主装置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VOC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碱洗塔维修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氯苯事业部主装置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VOC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碱洗塔维修（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FRP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）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、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具备相关玻璃钢设备制造、维修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王涛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905280590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5-08T09:03:32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