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苯罐区储罐尾气收集装置基础撬块土建施工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氯苯罐区储罐尾气收集装置基础撬块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7</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5137</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王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8T07:38:3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