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大修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硫化大修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391344413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3T06:11:2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