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硫化事业部主装置烟囱检修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硫化事业部主装置烟囱检修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张健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2617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20T08:10:13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