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盐化事业部氯处理、电解氯气报警仪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氯处理、电解氯气报警仪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机电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马涛</w:t>
      </w:r>
      <w:r>
        <w:rPr>
          <w:b w:val="false"/>
          <w:bCs w:val="false"/>
          <w:lang w:val="en-US" w:eastAsia="zh-CN"/>
        </w:rPr>
        <w:t>63344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10T01:22:11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