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氯苯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事业部大修仪表穿线管更新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工作量</w:t>
      </w:r>
    </w:p>
    <w:p>
      <w:pPr>
        <w:pStyle w:val="Normal"/>
        <w:jc w:val="both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一、仪表穿线管：</w:t>
      </w:r>
    </w:p>
    <w:p>
      <w:pPr>
        <w:pStyle w:val="Normal"/>
        <w:numPr>
          <w:ilvl w:val="0"/>
          <w:numId w:val="1"/>
        </w:numPr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一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氮气总管减压后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PU-2201A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K-2201ABC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二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顶部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温度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调节阀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三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-21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储罐液位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-21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储罐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-21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缓冲罐穿线管三根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调节阀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温度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北侧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四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循环水调节阀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温度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温度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五楼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塔温度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塔调节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南面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楼板上一个温度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六楼的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去六楼的流量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压力变送器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降膜吸收塔调节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六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吸收塔流量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计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主装置一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纯化器底部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仪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90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苯过滤器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仪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台切断阀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旁报警仪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4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01-PU130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切断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-12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PU14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41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底部温度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主装置二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11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11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氯气管道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B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切断阀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流量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温度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顶部流量计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氯气总管大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西边阀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A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套氯气管道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北边切断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苯进料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催化剂罐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B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切断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仪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催化剂罐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A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切断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纯化器底部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对苯管道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HE12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41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液位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仪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调节阀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2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阀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蒸汽调节阀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塔身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悬空切断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2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和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50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中间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50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6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调节阀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6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流量计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6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6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塔身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0℃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水冷凝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二楼至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#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结晶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主装置三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过滤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废液罐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42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第一第二洗涤塔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2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温度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纯化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东西走向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9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A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套反应釜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B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套反应釜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循环水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循环水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催化剂罐报警仪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反应釜报警仪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与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间切断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与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2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间切断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2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下方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旁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温度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仪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0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悬空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6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塔身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2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塔身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PU-16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-1603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主装置四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-16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16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60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VE-150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}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P/O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与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TW132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中间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苯脱水冷凝器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反应釜冷凝器的穿线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纯化器至桥架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3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尾气管道温度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50℃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水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53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和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53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调节阀处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8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主装置五楼：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P/O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塔塔底到塔顶的穿线管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HE13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报警仪共需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共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74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注：仪表穿线管拆除旧穿线管，按照标准安装新穿线管材质为镀锌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DN1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并配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DN1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防爆软管，旧管道按照要求送至钢材固废堆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1:54:05Z</dcterms:created>
  <dc:creator>Administrator</dc:creator>
  <dc:description/>
  <dc:language>en-US</dc:language>
  <cp:lastModifiedBy>Han_</cp:lastModifiedBy>
  <dcterms:modified xsi:type="dcterms:W3CDTF">2023-04-06T01:1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B838240E04C57958252EAD4F6B8EC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