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val="en-US" w:eastAsia="zh-CN"/>
        </w:rPr>
        <w:t>精化、氯苯静电地板施工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工作量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精化（加氢，精馏，醇解）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eastAsia="仿宋" w:cs="仿宋" w:ascii="仿宋" w:hAnsi="仿宋"/>
          <w:sz w:val="32"/>
          <w:szCs w:val="32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eastAsia="仿宋" w:cs="仿宋" w:ascii="仿宋" w:hAnsi="仿宋"/>
          <w:sz w:val="32"/>
          <w:szCs w:val="32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静电地板铺设，要求槽钢作横纵支撑。静电地板要求：陶瓷面。规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*600*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集中载荷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8909N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 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9K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滚动载荷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7709N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极限载荷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6724N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防火性能国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宋体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：施工单位提前到现场确认，施工后清洁卫生，材料由乙方提供</w:t>
      </w:r>
      <w:r>
        <w:rPr>
          <w:lang w:eastAsia="zh-CN"/>
        </w:rPr>
        <w:t>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电仪保障部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202</w:t>
      </w:r>
      <w:r>
        <w:rPr>
          <w:lang w:val="en-US" w:eastAsia="zh-CN"/>
        </w:rPr>
        <w:t>3</w:t>
      </w:r>
      <w:r>
        <w:rPr/>
        <w:t>.3.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46:00Z</dcterms:created>
  <dc:creator>雨林木风</dc:creator>
  <dc:description/>
  <dc:language>en-US</dc:language>
  <cp:lastModifiedBy>Administrator</cp:lastModifiedBy>
  <dcterms:modified xsi:type="dcterms:W3CDTF">2023-03-29T01:05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AA17CC32440B9B60BC474CB5BD9A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