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硫化事业部主装置现场维修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硫化事业部主装置现场维修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、机电工程施工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张健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2617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29T00:32:12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